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2. Statuta Grada Koprivnice ( «Glasnik Grada Koprivnice» broj 4/09., 1/12.,  1/13., 3/13. – pročišćeni tekst, 1/18., 2/20. i 1/21.) i članka 8. Poslovnika Gradskog vijeća Grada Koprivnice ( «Glasnik Grada Koprivnice» broj 3/18., 2/20., 1/21. i 2/23.) Gradsko vijeće Grada Koprivnice na 4. sjednici održanoj 27.11.2025. godine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 J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zboru predsjedni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g vijeća Grada Kopriv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a predsjednika Gradskog vijeća Grada Koprivnice izabire 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ARKO POTROŠKO, iz Koprivnice, SDP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vo Rješenje objavit će se u «Glasniku Grada Koprivnice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RADSKO VIJEĆE 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081-01/25-02/0001</w:t>
      </w:r>
    </w:p>
    <w:p>
      <w:pPr>
        <w:pStyle w:val="Normal"/>
        <w:rPr/>
      </w:pPr>
      <w:r>
        <w:rPr/>
        <w:t>URBROJ: 2137-1-04-01/3-25-5</w:t>
      </w:r>
    </w:p>
    <w:p>
      <w:pPr>
        <w:pStyle w:val="Normal"/>
        <w:rPr/>
      </w:pPr>
      <w:r>
        <w:rPr/>
        <w:t>Koprivnica, 27.11.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REDSJEDNIK:</w:t>
      </w:r>
    </w:p>
    <w:p>
      <w:pPr>
        <w:pStyle w:val="Normal"/>
        <w:ind w:left="6480" w:hanging="0"/>
        <w:jc w:val="both"/>
        <w:rPr/>
      </w:pPr>
      <w:r>
        <w:rPr/>
        <w:t xml:space="preserve">  </w:t>
      </w:r>
      <w:r>
        <w:rPr/>
        <w:t>Marko Potrošk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OBRAZLOŽENJE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Člankom 8. Poslovnika Gradskog vijeća Grada Koprivnice propisano je da prijedlog za izbor predsjednika Gradskog vijeća može dati Odbor za izbor i imenovanja te najmanje jedna trećina članova Gradskog vijeća.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S obzirom da je zaprimljen prijedlog više od jedne trećine članova Gradskog vijeća kojim se predlaže da se član Gradskog vijeća Marko Potroško izabere za predsjednika Gradskog vijeća Grada Koprivnice.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ukladno navedenom predlaže se donošenje Rješenja o izboru Marka Potroška za predsjednika Gradskog vijeća Grada Koprivnice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</w:rPr>
        <w:t xml:space="preserve">Nositelj izrade: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Upravni odjel za poslove Gradskog </w:t>
        <w:tab/>
        <w:tab/>
        <w:tab/>
        <w:tab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</w:t>
      </w:r>
      <w:r>
        <w:rPr>
          <w:sz w:val="23"/>
          <w:szCs w:val="23"/>
        </w:rPr>
        <w:t xml:space="preserve">Vijeća i pravne poslov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Službenica privremeno ovlašten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za obavljanje poslova pročelnika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sz w:val="23"/>
          <w:szCs w:val="23"/>
        </w:rPr>
        <w:t xml:space="preserve">Dubravka Karda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38:00Z</dcterms:created>
  <dc:creator>LM</dc:creator>
  <dc:description/>
  <cp:keywords/>
  <dc:language>en-US</dc:language>
  <cp:lastModifiedBy>Mateja Čok</cp:lastModifiedBy>
  <cp:lastPrinted>2025-11-28T10:10:00Z</cp:lastPrinted>
  <dcterms:modified xsi:type="dcterms:W3CDTF">2025-12-01T06:2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